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Na temelju članka 76. Zakona o proračunu (Narodne novine br. 144/21) dostavlja s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IZVJEŠTAJ O KORIŠTENJU PRORAČUNSKE ZALIHE ZA RAZDOBLJE OD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01. SIJEČNJA DO 31. PROSINCA 202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Proračunom Grada Šibenika za 2022. godinu planirana su sredstva za proračunsku zalihu u iznosu od 150.000,00 kuna, te su utrošena u iznosu od 8.000,00 kuna ili 5,33 % plan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 razdoblju od 01. siječnja do 31. prosinca 2022. godine, sredstva proračunske zalihe Proračuna Grada Šibenika korištena su, temeljem rješenja  Gradonačelnika, za namjene i u iznosima kako slijedi:</w:t>
      </w:r>
    </w:p>
    <w:tbl>
      <w:tblPr>
        <w:tblW w:w="13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259"/>
        <w:gridCol w:w="8392"/>
        <w:gridCol w:w="1845"/>
      </w:tblGrid>
      <w:tr>
        <w:trPr>
          <w:trHeight w:val="76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REDNI BROJ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DATUM PLAĆANJA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NAMJENA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IZNOS</w:t>
            </w:r>
          </w:p>
        </w:tc>
      </w:tr>
      <w:tr>
        <w:trPr>
          <w:trHeight w:val="833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1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29.04.2022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Petanque klub “Dalmatino“ Šibenik – pomoć za organizaciju humanitarnog turnira “I Petra bi htjela hodati“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3.000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2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hr-HR"/>
              </w:rPr>
              <w:t>11.08.2022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Ivi Ćaleta, Šibenik, za liječenje kćeri Petre u specijaliziranoj ortopedskoj bolnici u Aschau (Njemačka) 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hr-HR"/>
              </w:rPr>
              <w:t>5.000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hr-HR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hr-HR"/>
              </w:rPr>
              <w:t>01.01.-31.12.2022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KUPNO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hr-HR"/>
              </w:rPr>
              <w:t>8.000,0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35:00Z</dcterms:created>
  <dc:creator>Slobodan Tolić</dc:creator>
  <dc:description/>
  <cp:keywords/>
  <dc:language>en-US</dc:language>
  <cp:lastModifiedBy>Slavica Ciganović</cp:lastModifiedBy>
  <cp:lastPrinted>2017-09-19T08:38:00Z</cp:lastPrinted>
  <dcterms:modified xsi:type="dcterms:W3CDTF">2023-03-29T09:39:00Z</dcterms:modified>
  <cp:revision>4</cp:revision>
  <dc:subject/>
  <dc:title/>
</cp:coreProperties>
</file>